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4453735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133558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7692527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142212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7867489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9223382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9767078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8057208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943250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8126235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139515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5144169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3003301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3104657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8083808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4112608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8405897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6510217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7846769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823675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7811843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4248228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487199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6594211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2910859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9118303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5518217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3645610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2764028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4680362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6547744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0180623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3417497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100278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8572671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1620246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3833409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625865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9752667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1717037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848907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6831778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0755888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4275845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0004271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3683456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